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44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</w:t>
            </w:r>
          </w:p>
        </w:tc>
      </w:tr>
      <w:tr>
        <w:trPr>
          <w:trHeight w:val="34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1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945708420"/>
            <w:bookmarkStart w:id="1" w:name="__Fieldmark__0_394570842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945708420"/>
            <w:bookmarkStart w:id="3" w:name="__Fieldmark__1_394570842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945708420"/>
            <w:bookmarkStart w:id="5" w:name="__Fieldmark__2_394570842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945708420"/>
            <w:bookmarkStart w:id="7" w:name="__Fieldmark__3_394570842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945708420"/>
            <w:bookmarkStart w:id="9" w:name="__Fieldmark__4_394570842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945708420"/>
            <w:bookmarkStart w:id="11" w:name="__Fieldmark__5_394570842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945708420"/>
            <w:bookmarkStart w:id="13" w:name="__Fieldmark__6_394570842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945708420"/>
            <w:bookmarkStart w:id="16" w:name="__Fieldmark__7_394570842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945708420"/>
            <w:bookmarkStart w:id="18" w:name="__Fieldmark__8_3945708420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945708420"/>
            <w:bookmarkStart w:id="20" w:name="__Fieldmark__9_3945708420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945708420"/>
            <w:bookmarkStart w:id="22" w:name="__Fieldmark__10_394570842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945708420"/>
            <w:bookmarkStart w:id="25" w:name="__Fieldmark__11_394570842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945708420"/>
            <w:bookmarkStart w:id="27" w:name="__Fieldmark__12_394570842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945708420"/>
            <w:bookmarkStart w:id="29" w:name="__Fieldmark__13_394570842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945708420"/>
            <w:bookmarkStart w:id="31" w:name="__Fieldmark__14_394570842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945708420"/>
            <w:bookmarkStart w:id="33" w:name="__Fieldmark__15_394570842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945708420"/>
            <w:bookmarkStart w:id="35" w:name="__Fieldmark__16_394570842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945708420"/>
            <w:bookmarkStart w:id="37" w:name="__Fieldmark__17_394570842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945708420"/>
            <w:bookmarkStart w:id="39" w:name="__Fieldmark__18_394570842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945708420"/>
            <w:bookmarkStart w:id="41" w:name="__Fieldmark__19_394570842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945708420"/>
            <w:bookmarkStart w:id="43" w:name="__Fieldmark__20_394570842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945708420"/>
            <w:bookmarkStart w:id="45" w:name="__Fieldmark__21_394570842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945708420"/>
            <w:bookmarkStart w:id="48" w:name="__Fieldmark__22_394570842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945708420"/>
            <w:bookmarkStart w:id="50" w:name="__Fieldmark__23_394570842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945708420"/>
            <w:bookmarkStart w:id="52" w:name="__Fieldmark__24_394570842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945708420"/>
            <w:bookmarkStart w:id="54" w:name="__Fieldmark__25_394570842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945708420"/>
            <w:bookmarkStart w:id="56" w:name="__Fieldmark__26_394570842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945708420"/>
            <w:bookmarkStart w:id="58" w:name="__Fieldmark__27_394570842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945708420"/>
            <w:bookmarkStart w:id="61" w:name="__Fieldmark__28_3945708420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945708420"/>
            <w:bookmarkStart w:id="64" w:name="__Fieldmark__29_3945708420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945708420"/>
            <w:bookmarkStart w:id="66" w:name="__Fieldmark__30_394570842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945708420"/>
            <w:bookmarkStart w:id="69" w:name="__Fieldmark__31_394570842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945708420"/>
            <w:bookmarkStart w:id="71" w:name="__Fieldmark__32_394570842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945708420"/>
            <w:bookmarkStart w:id="74" w:name="__Fieldmark__33_3945708420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945708420"/>
            <w:bookmarkStart w:id="77" w:name="__Fieldmark__34_394570842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5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945708420"/>
            <w:bookmarkStart w:id="79" w:name="__Fieldmark__35_394570842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945708420"/>
            <w:bookmarkStart w:id="81" w:name="__Fieldmark__36_394570842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945708420"/>
            <w:bookmarkStart w:id="83" w:name="__Fieldmark__37_394570842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945708420"/>
            <w:bookmarkStart w:id="85" w:name="__Fieldmark__38_394570842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945708420"/>
            <w:bookmarkStart w:id="87" w:name="__Fieldmark__39_394570842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9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15390" cy="117284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56665" cy="11518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39570" cy="1190625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3750" cy="1322705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3965" cy="127381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28:23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